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аталог сдачи электронных версий учебно-методических материалов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Специальность 5В072700 –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Технология продовольственных продуктов</w:t>
      </w:r>
      <w:r>
        <w:rPr>
          <w:color w:val="000000"/>
          <w:sz w:val="28"/>
          <w:szCs w:val="28"/>
          <w:lang w:val="kk-KZ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880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, контроль и безопасность хлебопекарного и макаронного производств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асева Венера Миндыхатовн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циплина «</w:t>
            </w:r>
            <w:r>
              <w:rPr>
                <w:sz w:val="28"/>
                <w:szCs w:val="28"/>
              </w:rPr>
              <w:t>Испытание, контроль и безопасность хлебопекарного и макаронного производства</w:t>
            </w:r>
            <w:r>
              <w:rPr>
                <w:color w:val="000000"/>
                <w:sz w:val="28"/>
                <w:szCs w:val="28"/>
              </w:rPr>
              <w:t>» является компонентом по выбору  профильной дисциплино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ая дисциплина формирует профессиональные знания и умения при освоении специальности.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 «Испытание, контроль и безопасность пищевых продуктов растительного происхождения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рассматривает основные положения методов планирования, организации и проведения испытаний и контроля, современный уровень развития технологического, математического, метрологического и информационного обеспечения испытаний пищевых продуктов.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ГУ им. А.Байтурсынова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текст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сский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чебно-методический комплекс</w:t>
            </w:r>
          </w:p>
        </w:tc>
      </w:tr>
      <w:tr>
        <w:trPr>
          <w:trHeight w:val="7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хнология продовольственных продуктов  </w:t>
            </w:r>
          </w:p>
        </w:tc>
      </w:tr>
      <w:tr>
        <w:trPr>
          <w:trHeight w:val="35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пытание, контроль, безопасность, продукция, качество продук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0:00Z</dcterms:created>
  <dc:creator>ASI2</dc:creator>
  <dc:description/>
  <cp:keywords/>
  <dc:language>en-US</dc:language>
  <cp:lastModifiedBy>ASI2</cp:lastModifiedBy>
  <dcterms:modified xsi:type="dcterms:W3CDTF">2013-09-30T23:37:00Z</dcterms:modified>
  <cp:revision>2</cp:revision>
  <dc:subject/>
  <dc:title>Каталог сдачи электронных версий учебно-методических материалов</dc:title>
</cp:coreProperties>
</file>